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 xml:space="preserve">Physics 213 </w:t>
        <w:tab/>
        <w:t>Problem 6</w:t>
        <w:tab/>
        <w:t xml:space="preserve"> Week 1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Logarithms and exponentials (required background)</w:t>
      </w:r>
    </w:p>
    <w:p>
      <w:pPr>
        <w:pStyle w:val="Normal"/>
        <w:spacing w:before="240" w:after="0"/>
        <w:rPr/>
      </w:pPr>
      <w:r>
        <w:rPr/>
        <w:t>Here we use "log" for log base 10, "ln" for log base e (“natural” logarith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8420</wp:posOffset>
                </wp:positionH>
                <wp:positionV relativeFrom="paragraph">
                  <wp:posOffset>83820</wp:posOffset>
                </wp:positionV>
                <wp:extent cx="12128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n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og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7.75pt;mso-wrap-distance-left:9.05pt;mso-wrap-distance-right:9.05pt;mso-wrap-distance-top:0pt;mso-wrap-distance-bottom:0pt;margin-top:6.6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ition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e</w:t>
                      </w:r>
                      <w:r>
                        <w:rPr>
                          <w:sz w:val="28"/>
                          <w:vertAlign w:val="superscript"/>
                        </w:rPr>
                        <w:t>ln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10</w:t>
                      </w:r>
                      <w:r>
                        <w:rPr>
                          <w:sz w:val="28"/>
                          <w:vertAlign w:val="superscript"/>
                        </w:rPr>
                        <w:t>lo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The main math facts used in this review problem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8420</wp:posOffset>
                </wp:positionH>
                <wp:positionV relativeFrom="paragraph">
                  <wp:posOffset>-243840</wp:posOffset>
                </wp:positionV>
                <wp:extent cx="121285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n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og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7.75pt;mso-wrap-distance-left:9.05pt;mso-wrap-distance-right:9.05pt;mso-wrap-distance-top:0pt;mso-wrap-distance-bottom:0pt;margin-top:-19.2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ition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e</w:t>
                      </w:r>
                      <w:r>
                        <w:rPr>
                          <w:sz w:val="28"/>
                          <w:vertAlign w:val="superscript"/>
                        </w:rPr>
                        <w:t>ln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10</w:t>
                      </w:r>
                      <w:r>
                        <w:rPr>
                          <w:sz w:val="28"/>
                          <w:vertAlign w:val="superscript"/>
                        </w:rPr>
                        <w:t>lo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n(AB) = ln(A) + ln(B)</w:t>
        <w:tab/>
        <w:t>II.  ln(A</w:t>
      </w:r>
      <w:r>
        <w:rPr>
          <w:color w:val="000000"/>
          <w:vertAlign w:val="superscript"/>
        </w:rPr>
        <w:t>B</w:t>
      </w:r>
      <w:r>
        <w:rPr>
          <w:color w:val="000000"/>
        </w:rPr>
        <w:t>) = B ln(A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I.   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</w:rPr>
        <w:t xml:space="preserve"> </w:t>
        <w:tab/>
        <w:tab/>
        <w:tab/>
        <w:t xml:space="preserve">IV.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color w:val="0000FF"/>
        </w:rPr>
      </w:pPr>
      <w:r>
        <w:rPr>
          <w:color w:val="000000"/>
        </w:rPr>
        <w:t xml:space="preserve">V.   III and IV are based on the chain rule: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</w:rPr>
        <w:t>w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log(0.01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ln(x) = 3.2, and ln(y)= -7.2.  What is ln(xy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y= e</w:t>
      </w:r>
      <w:r>
        <w:rPr>
          <w:vertAlign w:val="superscript"/>
        </w:rPr>
        <w:t>306554</w:t>
      </w:r>
      <w:r>
        <w:rPr/>
        <w:t>.  What is ln(y)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  <w:drawing>
          <wp:inline distT="0" distB="0" distL="0" distR="0">
            <wp:extent cx="444500" cy="36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6" t="-429" r="-356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67945</wp:posOffset>
                </wp:positionV>
                <wp:extent cx="3884295" cy="2322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2322360"/>
                          <a:chOff x="0" y="0"/>
                          <a:chExt cx="3884400" cy="2322360"/>
                        </a:xfrm>
                      </wpg:grpSpPr>
                      <wps:wsp>
                        <wps:cNvSpPr txBox="1"/>
                        <wps:spPr>
                          <a:xfrm>
                            <a:off x="0" y="2005200"/>
                            <a:ext cx="434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60" y="0"/>
                            <a:ext cx="3848040" cy="22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48040" cy="22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0"/>
                                <a:ext cx="3848040" cy="179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24040" y="1237320"/>
                                  <a:ext cx="32400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1447560"/>
                                  <a:ext cx="3999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0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1428480"/>
                                  <a:ext cx="361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171440"/>
                                  <a:ext cx="3049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0" y="571320"/>
                                  <a:ext cx="390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7880" y="1446840"/>
                                  <a:ext cx="3142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3360" y="0"/>
                                <a:ext cx="3314880" cy="2266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4760" y="0"/>
                                  <a:ext cx="0" cy="226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593360"/>
                                  <a:ext cx="327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1200"/>
                                  <a:ext cx="237960" cy="123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880" y="673200"/>
                                    <a:ext cx="104760" cy="56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26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88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90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0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880" y="0"/>
                                    <a:ext cx="104760" cy="56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26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88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90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4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83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199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" y="1478160"/>
                                  <a:ext cx="2900160" cy="29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840"/>
                                    <a:ext cx="2691720" cy="26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66640" y="84600"/>
                                      <a:ext cx="1225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2250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565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7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844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904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00"/>
                                      <a:ext cx="1225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2247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5616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76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80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8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706040" y="10440"/>
                                      <a:ext cx="0" cy="25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8800" y="0"/>
                                      <a:ext cx="0" cy="25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99800" y="0"/>
                                    <a:ext cx="0" cy="29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31200" y="1481400"/>
                              <a:ext cx="237960" cy="67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40" y="563760"/>
                                <a:ext cx="10476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16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40" y="0"/>
                                <a:ext cx="10476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36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76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73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9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5.35pt;width:305.85pt;height:182.85pt" coordorigin="3978,107" coordsize="6117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8;top:3265;width:68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35;top:107;width:6059;height:3569">
                  <v:group id="shape_0" style="position:absolute;left:4035;top:107;width:6059;height:3569">
                    <v:group id="shape_0" style="position:absolute;left:4035;top:617;width:6059;height:2819">
                      <v:shape id="shape_0" fillcolor="white" stroked="f" o:allowincell="f" style="position:absolute;left:9585;top:2566;width:50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35;top:617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015;top:2897;width:62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80;top:2867;width:5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2462;width:47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49;top:1517;width:61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29;top:2896;width:4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560;top:107;width:5219;height:3569">
                      <v:line id="shape_0" from="4725,107" to="4725,367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0,2616" to="9779,261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560;top:487;width:373;height:1945">
                        <v:group id="shape_0" style="position:absolute;left:4650;top:1547;width:164;height:885">
                          <v:line id="shape_0" from="4650,2433" to="4814,24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2238" to="4814,22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2065" to="4814,20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892" to="4814,18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719" to="4814,17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547" to="4814,1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50;top:487;width:164;height:885">
                          <v:line id="shape_0" from="4650,1373" to="4814,13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178" to="4814,1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005" to="4814,10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832" to="4814,8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659" to="4814,6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487" to="4814,48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60,1720" to="4919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833" to="4934,8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33;top:2435;width:4566;height:460">
                        <v:group id="shape_0" style="position:absolute;left:4733;top:2460;width:4237;height:411">
                          <v:group id="shape_0" style="position:absolute;left:7043;top:2593;width:1928;height:179">
                            <v:line id="shape_0" from="8972,2593" to="897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49,2593" to="854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72,2593" to="817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96,2593" to="7796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19,2593" to="741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3,2593" to="7043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3;top:2593;width:1928;height:179">
                            <v:line id="shape_0" from="6662,2593" to="666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39,2593" to="623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62,2593" to="586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86,2593" to="5486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09,2593" to="510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33,2593" to="4733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420,2476" to="7420,28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87,2460" to="5487,28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300,2435" to="9300,28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557;top:2440;width:374;height:1060">
                    <v:group id="shape_0" style="position:absolute;left:4647;top:3328;width:164;height:172">
                      <v:line id="shape_0" from="4647,3501" to="4811,35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3328" to="4811,3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47;top:2440;width:164;height:713">
                      <v:line id="shape_0" from="4647,3154" to="4811,3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959" to="4811,29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786" to="4811,2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613" to="4811,2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440" to="4811,24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557,3501" to="4916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2613" to="4931,2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lot a few points for log(x) and ln(x):</w:t>
        <w:br/>
        <w:t>(x = 0.5, 1, 2, 5, 10)</w:t>
        <w:br/>
        <w:t>What about x = 0?</w:t>
        <w:br/>
        <w:b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225</wp:posOffset>
                </wp:positionH>
                <wp:positionV relativeFrom="paragraph">
                  <wp:posOffset>130810</wp:posOffset>
                </wp:positionV>
                <wp:extent cx="2462530" cy="814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x = 10</w:t>
                            </w:r>
                            <w:r>
                              <w:rPr>
                                <w:vertAlign w:val="superscript"/>
                              </w:rPr>
                              <w:t>log(x)</w:t>
                            </w:r>
                            <w:r>
                              <w:rPr/>
                              <w:t xml:space="preserve"> and 10 = e</w:t>
                            </w:r>
                            <w:r>
                              <w:rPr>
                                <w:vertAlign w:val="superscript"/>
                              </w:rPr>
                              <w:t>ln(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o x = e</w:t>
                            </w:r>
                            <w:r>
                              <w:rPr>
                                <w:vertAlign w:val="superscript"/>
                              </w:rPr>
                              <w:t>ln(x)</w:t>
                            </w:r>
                            <w:r>
                              <w:rPr/>
                              <w:t xml:space="preserve"> = e</w:t>
                            </w:r>
                            <w:r>
                              <w:rPr>
                                <w:vertAlign w:val="superscript"/>
                              </w:rPr>
                              <w:t>ln(10)log(x)</w:t>
                            </w:r>
                            <w:r>
                              <w:rPr/>
                              <w:t xml:space="preserve">  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n(x)</w:t>
                            </w:r>
                            <w:r>
                              <w:rPr/>
                              <w:t xml:space="preserve"> = ln(10) log(x) = </w:t>
                            </w:r>
                            <w:r>
                              <w:rPr>
                                <w:b/>
                              </w:rPr>
                              <w:t>2.303 log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ey are proportional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64.15pt;mso-wrap-distance-left:9.05pt;mso-wrap-distance-right:9.05pt;mso-wrap-distance-top:0pt;mso-wrap-distance-bottom:0pt;margin-top:10.3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x = 10</w:t>
                      </w:r>
                      <w:r>
                        <w:rPr>
                          <w:vertAlign w:val="superscript"/>
                        </w:rPr>
                        <w:t>log(x)</w:t>
                      </w:r>
                      <w:r>
                        <w:rPr/>
                        <w:t xml:space="preserve"> and 10 = e</w:t>
                      </w:r>
                      <w:r>
                        <w:rPr>
                          <w:vertAlign w:val="superscript"/>
                        </w:rPr>
                        <w:t>ln(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so x = e</w:t>
                      </w:r>
                      <w:r>
                        <w:rPr>
                          <w:vertAlign w:val="superscript"/>
                        </w:rPr>
                        <w:t>ln(x)</w:t>
                      </w:r>
                      <w:r>
                        <w:rPr/>
                        <w:t xml:space="preserve"> = e</w:t>
                      </w:r>
                      <w:r>
                        <w:rPr>
                          <w:vertAlign w:val="superscript"/>
                        </w:rPr>
                        <w:t>ln(10)log(x)</w:t>
                      </w:r>
                      <w:r>
                        <w:rPr/>
                        <w:t xml:space="preserve">  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n(x)</w:t>
                      </w:r>
                      <w:r>
                        <w:rPr/>
                        <w:t xml:space="preserve"> = ln(10) log(x) = </w:t>
                      </w:r>
                      <w:r>
                        <w:rPr>
                          <w:b/>
                        </w:rPr>
                        <w:t>2.303 log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ey are proportional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57:00Z</dcterms:created>
  <dc:creator>jkwilde</dc:creator>
  <dc:description/>
  <dc:language>en-US</dc:language>
  <cp:lastModifiedBy>Trial User</cp:lastModifiedBy>
  <cp:lastPrinted>2001-01-11T11:46:00Z</cp:lastPrinted>
  <dcterms:modified xsi:type="dcterms:W3CDTF">2011-10-11T17:32:00Z</dcterms:modified>
  <cp:revision>13</cp:revision>
  <dc:subject/>
  <dc:title>Physics 113     Fall 1998  Week 1 </dc:title>
</cp:coreProperties>
</file>